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For the Model I and Model III                                                                                                                                                                                                                                                                                                                                                                            Jim Burt               With the  demise of  the TRS-80  Model III  as a supported product,  we users are indeed fortunate that we continue to get the support of software  authors that  we do.   As  far as disk operating systems (DOS's),  the extent  to which LDOS continues to be supported amazes me.   The articles, patches and new pro- grams distributed via  TRS-LINK are  ample evidence  that Model III users just don't want the product to go away.       Sadly, LDOS seems to be the only DOS still supported, even by software authors committed to the Model III.   The intent of these articles is  to make  general users  and software authors more familiar with  another DOS  that does  an excellent job of running the Model III, namely NEWDOS-80.       I will start by giving  a bit of history regarding NEWDOS, and will  attempt to  compare it's  capabilities with  LDOS and DOSPLUS.  I must note that my knowledge of LDOS and DOSPLUS are rather limited,  as I have  been using NEWDOS  on a daily basis since about 1982, and I am basing my comparisons on information I have gotten from the LDOS and DOSPLUS manuals.   Feel free to correct me if  I make  errors or  misstate the  capabilities of either DOS.                            BACKGROUND       NEWDOS-80 began in Denver  in the late '70's as NEWDOS-21, written by users who  were very dissatisfied  with the features offered by TRSDOS.   The intent  was to develop  a new DOS that exploited the capabilities of the Z-80 cpu, rather than to make a "clone" of TRSDOS that made up for some of it's deficiencies. All Model I,  III and LNW computers were supported with version 2,  introduced in 1981.   Hard disk support was introduced with version 2.5 in 1983.       About that time,  MSDOS machines began to make significant inroads into the PC market,  and Apparat,  Inc. the Denver com- puter retailer that  developed and  marketed NEWDOS,  basically abandoned the Model I/III users  to their own devices.   All in all,  I believe there  were almost 100,000  copies of Newdos-80 Version 2.x sold through mail order and software houses.                             FEATURES       Rather  than doing  an item  by item  comparison of system modules and library commands,  I will concentrate on how Newdos handles disk drives and system configurations, and relate other commands to that.  Handling disks, after all, is the reason for a DOS's existence.       Newdos has a command function  that is,  as far as I know, unique to DOSs.  PDRIVE,  meaning  Physical DRIVE,  is Newdos's method of knowing the  size and configuration  of the drives it must control  and  access.   The  PDRIVE  table,  maintained in BOOT/SYS, has space for 10 drive definitions.   In version 2.0, for floppies, only definitions 0-3 could be active and referred to physical drives 0-3.   In version 2.5,  definitions 0-7 were allowed, and referred to either floppies or hard disk volumes.       You might  ask why  they bothered  to provide  more than 4 definitions for floppy based operation, or more than 8 for hard disk operation.  Good question, as this provision is the key to Newdos's superior disk  drive handling  ability.  A PDRIVE spec can be used as part of a COPY command,  allowing Newdos to sub- stitute temporarily a different drive characteristic for a par- ticular file copy.   Let's say  that you have a  data file on a 35-track, single-side, single density (SSSD) disk, and you wish to copy this file using an 80-trk DSDD drive.   Newdos does NOT offer automatic  density or  automatic side  recognition (These capabilities were  to have  been released  on the  next version before Apparat dropped the product).       Using Newdos,  you  would accomplish this  using a command similar to the following:  COPY myfile/ext:x :y,SPDN=z  where x = the source drive       y = the destination drive       z = the PDRIVE spec to TEMPORARILY substitute for x's           normal settings for the purpose of this single file           copy.  In this case, your PDRIVE table would have settings where:  x = configuration for a 80-TRK DSDD drive y = configuration for the drive equipped z = configuration for a 35-TRK SSSD drive.       In fact,  you can use 4 simultaneous definitions in a COPY command,  as you will always  use the specs  for the source and destination drives,  and  may  specify  SPDN  (Source temporary spec) and DPDN (destination temporary spec) as well.   Although you CAN write 35- or 40-TRK  format info using an 80-TRK drive, the 40-TRK drive you eventually use to read this disk will have to be a good one,  or you may get parity errors due to the nar- rower gap used on an 80-TRK drive.       OK,  so you aren't using 80-TRK drives,  and don't see any reason to do this all manually rather than letting the autoden- sity recognition or CONV/CMD do the job.  Why else might Newdos be useful.      AS FAR AS I KNOW,  NEWDOS  IS THE ONLY MODEL I/III DOS THAT ALLOWS YOU TO DEFINE ALL 8  LOGICAL DRIVES AS HARD DISK VOLUMES AND USE THEM SIMULTANEOUSLY.  Also,  you do  NOT have to SYSGEN the system to change the drives you are accessing.  To the best of my knowledge,  LDOS and DOSPLUS both support hard disks per- fectly well,  but  you  must  have  a  different driver program and/or patches to DOS  to support anything other  than a 5 meg, 153 cylinder drive.   And  you still  can only  have 4 relative hard disk volumes.   I run a busy  BBS with over 1500 different files including downloads, message base, help, menu control and etc.  If I tried to use either LDOS or DOSPLUS, the max I could do would be to  have 4 logical hard  disk drives,  or 1020 file entries.   I could always  hang  the  other  4  drives as 720-K floppies, which would give me about 2.4 meg more space and per- haps another 1000  file entries.   But  I live  in the country, where power outages are plentiful, and we all know what the Mod III does to a floppy that is in the drive when power comes back on.  With Newdos, if BOOT/SYS, SYS0/SYS and DIR/SYS survive the power hit, my BBS is back on-line with only a bad time and date to contend with.     (Ed.  note - most of  the above is  accurate,  but I have    personally run a Model  IV with both LS  and LDOS on a 15    meg.  hard drive,  using 6 partitions,  each defined as a    single drive.  It is very easy to reassign drives in such    a system.   LDOS  makes no distinction,  however, between    PDRIVEs and  Logical Drives  without purchasing  an addi-    tional utility, such as diskDISK from MISOSYS.  Also, the    current version of  LDOS  contains  NO  support  for hard    drives.  The drivers are extra.)       In addition,  Newdos will allow the hard disk user to sup- port as many physical hard disks as the controller will handle, with few limitations.  And you have almost total flexibility as to how you configure  those drives into logical drives.   There are some limitations,  of course.   A single logical drive,  or volume,  may not be more than 16 meg long,  and may contain 246 user files.   Or it  may contain  1 file  16 meg  long,  if you really need it to.   Since 8 PDRIVE slots may be active as hard disk volumes,  you  are limited  to 128  meg maximum  hard disk size.       Unlike  the others,  Newdos  allows you  to decide  how to divide the space  on the  hard disk.   Or  what space to ignore because another DOS owns it!  And you  may tailor the layout to the nature of the files you are using.   Most importantly,  YOU CAN CONFIGURE right in  the DOS;  you DON'T need  to be able to write a custom driver.   All you  need to know are the physical characteristics of your drive.       In my case,  for  example,  I use 2  Seagate ST-225 20 meg drives,  each of which has 4 heads and 615 cylinders.   Since a BBS tends to have many small files,  and speed in accessing the directory is very helpful in making the system more responsive, I decided to orient the division of these drives by head.   IE, each head is a logical drive.  Thus,  when Newdos looks at my 2 drives, it sees 8 5-meg volumes, each with 615 32-sector cylin- ders totalling about 5 meg.  The directory is located somewhere near cylinder 307 on each of the 8 heads, which makes directory searches very,  very fast.   If I had fewer,  larger files,  it would have been better to use cylinder orientation instead,  as then each "track"  would have contained  128 sectors instead of 32, and less stepping would be needed.       Of course,  if  needed,  you could  combine both  of these techniques,  orienting some volumes one  way and some the other way.  I like to keep it simple though.       About now,  you're probably wondering  about the down side of Newdos.   There  are some  things that  Newdos can't handle. Many of them have  to  do  with  the  nature  of the directory. Newdos made the decision to eliminate the granule lockout table in the directory,  for floppies  and hard disk.   The space was instead used for  more  Granule  Allocation  Table (GAT) space. Thus, if you have a flaky diskette,  Newdos will not format it. I can't say that's all that big a deal these days, as the qual- ity of diskettes and  floppy drives has improved significantly. Besides,  if sectors on  a disk won't  format,  the chances are  pretty good that some will later have a problem, perhaps losing some of your data in the process.       Another limitation  is  that  Newdos  does  NOT stamp each directory with a date and/or time.   I think the space was used to provide for more extents.   The biggest incompatibilities of user programs relate to directory  access for reading and writ- ing.   If a user  program reads  DIR/SYS as  a file,  observing write-protect status and EOF,  it should work fine with NEWDOS. If,  however,  the user  program  assumes  the  location of the directory on the disk, or tries to read it from sector 0 of the drive, the read/write will most likely fail.  Newdos allows you to specify where on  the disk  you want  to locate DIR/SYS,  as well as how much  space you want  to allocate to it.   Finally, File Control Block (FCB) data  is maintained in a somewhat dif- ferent format from LDOS  or DOSPLUS,  so user  programs that do their own calculations for EOF rather than calling the DOS rou- tines for that will most likely fail.       Well,  that's about the end of this overview of Newdos-80. In subsequent articles,  I  will cover  in depth  the usage and definition of PDRIVES and the COPY command.       If you  have comments or  questions,  you may address them either via TRS-LINK or directly to:                     Jim Burt                    King's Market BBS                    P.O.  Box 703                    Louisville, CO 80027                     (303) 665-6091                    300/1200 BPS - 24 hours       As a service to Newdos users, The King's Market maintains an on-line Newdos support section, listing all known patches for users programs as well as tips on operations and techniques for conversion.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