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Peter Besenbruch       We have a good  issue this month.   We  have our editor in chief to thank for a  continuing tutorial on assembly language. All examples referred  to in  the article  can be  found in the accompanying /ARC file. We also offer parts 2 and 3 of a series of LDOS 5.3 patches to make  it run on a Model I.  This month's patches fix BASIC and Utilities.  We thank  Darrell Cadwallader for the telecommunications article and updated BBS list. He has put a little money  into calling  the various  boards to verify your reports.  If you have info on a BBS,  send it to 8/N/1 #4. I reviewed two  hardware speed-ups  for the  Model IV and David Arcand provided an  article on DOS  compatibility.   He did not succeed completely in his  project,  but we can  all learn from it.   Maybe someone  will try  a different  way.   Luis Garcia- Barrio has provided a version of the TRSLink reader for NEWDOS. He wants feedback as to whether it works.       Hypersoft continues  to  sell  PC-4,  a  Model IV software emulator for the  PC.   It works by  trapping LS-DOS supervisor calls (SVCs).   A  couple  of  word  processors  (Lescript  and Scripsit-Pro) won't  work,  but  it  is  remarkable what _does_ work.   A Model III emulator is also  in the works,  and may be out as  early as  this November,  although  that is  not a firm date.   It's emulation is more complete,  being designed to run under most any DOS  for the  Model III.   It  even emulates the Model III  floppy  disk  controller.   Like  PC-4,  "PC-3" will evolve over time.  People buying early can upgrade as more fea- tures are added.       MISOSYS is behind on most of their projects.   One project that has sparked a lot of  interest is the 20 meg.  hard drive, complete with standard MS-DOS  drive and controller.   All that is unique  is the  removable host  adapter.   Thus,  should you upgrade,  you take the drive with you.  They expect to make the drive available in kit form by  the end of the year.   The com- pletely assembled unit will take  longer;  the FCC wants to put in its two cents.       Roy has decided not to upgrade  LS-DOS for the next couple of years.  He is concentrating instead on making his assemblers compatible with the 64180 chip of the XLR8er.  He also hopes to rerelease some discontinued utilities  in bundled form,  and is working on a revision to the Little Brother data base program.       I asked Roy about the supposed protection scheme.  I asked him in many different ways about it.  He should run for office. He does at least  as good a job  of avoiding an unwelcome issue as masters Bush and Dukakis.   My favorite response came to the question,  "was there a difference in  code between the version licensed to  one machine  and the  version intended  for a site license."  He answered "yes," and  gave an example:  the serial number of each copy is different.       Tandy has  decided to  include to  Model 4D  in their 1989 catalogue for the same $1199.00.  I'm afraid that does not mean much to the TRS-80 users any more.   Tandy has long since given up on the machine.   Their  emphasis is  on the  new 1000 line. I'll give  Tandy credit.   They  got a  few things  right about these machines.  Gone is the keyboard incompatibility; added is a decent text display (Hercules and MDA).   Throw in DOS 3.3 in ROM and a few other features  and the 1000 is finally a machine to be reconned with,  if it were sold for a few hundred less... Oh well, they're not starving.       Finally Darrel Cadwallader submitted a hi-res picture of a 4P,  my machine.   Looking at  it,  I realize  how much  I have changed mine.   The drives look different,  and hold more.   My screen glows a soft yellow,  instead of a flickering white.  It sits on a monitor pedestal, and a print buffer and modem sit on it.   Inside is a graphics  board and a chip  that makes it run faster.   It is a slick  machine with a  slick operating system and it has  some  nice  software.   It  fits  like an old shoe. Enjoy the issu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