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Word Processing System for TRS-80 or IBM PC                                                                                                                                                   ONLY              *                          ONLY                                                  ONLY                   regular price                                             $129.95 for TRS-80                                     $199.95 for IBM PC                                                                                                                                  * Offer good through August 31, 1988.  You must mention when      ordering that you saw this ad to receive this special price.                                                                                                                                                                                 "LeScript is exceptional, maybe the best there'll ever be."                   80 Micro, September 1987                                                                                          "I'd say that LeScript comes the closest to being the right     word processor for the largest number of people."                             80 Micro, November 1985                                                                                           "Anyone with previous word processing experience can learn      LeScript in minutes.  Not only did Anitek cleverly design       LeScript for ease of use, they also had the good sense to       provide an excellent manual."                                                OMNI Magazine's Catalog of Software                                                                                "LeScript performs flawlessly.  Its features are well thought   out, comprehensive and easily learned."                                      InfoWorld's Essential Guide to the TRS-80                                                                          "LeScript shines in overall performance, ease of learning,      installation, and ease of use.  Of all the products I've        reviewed over several years, LeScript remains one of the few    that I actually use and enjoy all the time."                                 PC Clones, April, 1988                                                                                                                                                                                                            LeScript's many advanced, yet easy to learn, features include:                                                                  Built-in 70,000 word Spelling Checker                           Printer Drivers for over 250 printers                           60 Programmable Macro Function Keys                             Form Letter Mail-Merge                                          On-screen underlining, boldface, italic, super and subscripts   Directories of disk from within LeScript                        Foreign Language characters from the keyboard                   Built-in Help Screens                                           Dual Screen editing, edit two documents at the same time        Automatic Legislative Line Numbering                            Automatic Headers and Footers with Page Numbering               Automatic Footnotes                                             Automatic Columns, up to 10 text columns on page                Print-to-Screen text in final format without wasting paper      Supports the Alpha Technology 1 meg memory expansion board                                                                                                                                                                                     LeScript is available for TRS-80 Model 1, 3 and 4 as well as    Tandy 1000, 1000-EX, 1000-SX, 1000-HX, 1000-TX, Tandy 2000      and all IBM PC compatible computers.                                                                                            Take LeScript for a "free" test drive.  We can send you a       demonstration disk showing all of LeScript's editing features   along with a free LeScript word processing training guide       for only a $2.00 shipping and handling charge.                                                                                  To order LeScript just call (407) 259-9397 and mention you      saw this ad in TRS-LINK.  Or write Anitek Software Products     PO Box 361136, Melbourne, FL 32936.  Include $99.00 plus $2.00  for shipping and handling.  We accept VISA, MasterCard,         personal check, and C.O.D.  Hurry, this special price on        LeScript is good for a limited time only.                                                                                                                                                                                                                                                                                                                                                                                                                                                                                                                                                          MEMORY EXPANSION FOR                                                                                                                                                                                                                                                                                                                                                                                                                                                                          Model 4, 4P, and 4D                                                                                      ONLY                                         ONLY                                                  ONLY                                                                                                                                Regular price $159.95                                                                                                                                    TRS-80 Model 4, 4P, 4D 1-Meg memory expansion kits.....$99.00   TRS-80 Model III 768K memory expansion kits............$99.00   TRS-80 Model I 512K memory expansion kits..............$99.00   SuperDrive RAM disk emulator program for above.........$24.95   41256-15 RAM chips for above.............................call   Installation manual (included with kit).................$3.00                                                                                                                                                                                          These are the well known Alpha Technology SuperMem Boards. This expanded memory is supported by our LeScript word processing    system, our "SuperDrive" RAM disk emulator program, several     Mysosys programs including "PRO-WAM", and a variety of public   domain software. You can even write your own programs to        support this extra memory using the technical information       provided in the installation manual.                                                                                            These boards are actually fairly easy to install yourself       following the easy step-by-step instructions.  Installation     is also available for $25.00.  The boards come with our 30-day  money-back guarantee and our 90-day fix or replace warranty.                                                                    Not sure yet? Call us at (407) 259-9397 and we can any of your  specific questions concerning the installation or operation of  these memory expansion board for your TRS-80.  Or for just a    $3.00 shipping and handling charge we can send you the complete installation and operation instructions.                                                                                                                                                                                                               To order the Alpha Technology SuperMem board call (407)259-9397 or write Anitek Software Products, PO Box 361136, Melbourne,    FL 32936.  Include $99.00 plus $2.00 shipping and handling.  Be sure you tell us what model TRS-80 computer you own and whether it is a gate-array or non-gate-array version.  The "SuperDrive" RAM disk emulator (not required to operate memory expansion)    is 24.95 plus $2 S/H.  We accept VISA, MasterCard, personal     check and C.O.D.  Board price does not include RAM chips.                                                                                                                                                                                                                                                                                                                                                                                                                                                                                                                                                                                                                                                                                          for TRS-80 Model 4, 4P and 4D                                                                                                                                                              ONLY                                           ONLY                                                      ONLY                                                                                                                                                                                                                                                                          Increase the speed of a gate-array Model 4, 4P and 4D to 6Mhz,  or a non-gate-array Model 4 and 4P to 5Mhz.                                                                                     Installation is as simple as removing a couple of chips from    your mother board and replacing them with the chips from the    speed-up kit.                                                                                                                   These kits come with our 30-day money-back guarantee and our    90-day fix or replace warranty.                                                                                                 To order your Model 4 speed-up kit call (407) 259-9397,         or write Anitek Software Products, PO Box 361136, Melbourne,    FL 32936.  Include $35.00 plus $2 S/H.  We accept MasterCard,   VISA, personal check and C.O.D.  Please be sure you tell        us what model TRS-80 you have and whether it is a gate-array    or non-gate-array version mother board.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